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65902030"/>
            <w:bookmarkStart w:id="1" w:name="__Fieldmark__0_2965902030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65902030"/>
            <w:bookmarkStart w:id="3" w:name="__Fieldmark__1_2965902030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65902030"/>
            <w:bookmarkStart w:id="5" w:name="__Fieldmark__2_29659020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65902030"/>
            <w:bookmarkStart w:id="7" w:name="__Fieldmark__3_296590203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86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Tutermaa-Vanamõisa tee 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.08.2025 kl 8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,4-3,7 km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anamõisa küla Saue vald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.08.2025 kl 23.3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965902030"/>
            <w:bookmarkStart w:id="9" w:name="__Fieldmark__18_2965902030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965902030"/>
            <w:bookmarkStart w:id="11" w:name="__Fieldmark__19_2965902030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2965902030"/>
            <w:bookmarkStart w:id="13" w:name="__Fieldmark__20_2965902030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965902030"/>
            <w:bookmarkStart w:id="15" w:name="__Fieldmark__21_2965902030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2965902030"/>
            <w:bookmarkStart w:id="17" w:name="__Fieldmark__22_296590203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2965902030"/>
            <w:bookmarkStart w:id="19" w:name="__Fieldmark__23_2965902030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2965902030"/>
            <w:bookmarkStart w:id="21" w:name="__Fieldmark__24_2965902030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2965902030"/>
            <w:bookmarkStart w:id="23" w:name="__Fieldmark__25_2965902030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2965902030"/>
            <w:bookmarkStart w:id="25" w:name="__Fieldmark__26_296590203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2965902030"/>
            <w:bookmarkStart w:id="27" w:name="__Fieldmark__27_2965902030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2965902030"/>
            <w:bookmarkStart w:id="29" w:name="__Fieldmark__28_2965902030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2965902030"/>
            <w:bookmarkStart w:id="31" w:name="__Fieldmark__29_296590203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2965902030"/>
            <w:bookmarkStart w:id="33" w:name="__Fieldmark__30_2965902030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2965902030"/>
            <w:bookmarkStart w:id="35" w:name="__Fieldmark__31_2965902030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2965902030"/>
            <w:bookmarkStart w:id="37" w:name="__Fieldmark__32_2965902030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2965902030"/>
            <w:bookmarkStart w:id="39" w:name="__Fieldmark__33_2965902030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2965902030"/>
            <w:bookmarkStart w:id="41" w:name="__Fieldmark__34_2965902030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2965902030"/>
            <w:bookmarkStart w:id="43" w:name="__Fieldmark__35_296590203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Vanamõisa FEST ja Käsitöölaat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2965902030"/>
            <w:bookmarkStart w:id="45" w:name="__Fieldmark__37_296590203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2965902030"/>
            <w:bookmarkStart w:id="47" w:name="__Fieldmark__39_296590203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.00-23.59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2965902030"/>
            <w:bookmarkStart w:id="49" w:name="__Fieldmark__41_296590203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-23.30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2965902030"/>
            <w:bookmarkStart w:id="51" w:name="__Fieldmark__43_296590203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0-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2965902030"/>
            <w:bookmarkStart w:id="53" w:name="__Fieldmark__45_2965902030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2965902030"/>
            <w:bookmarkStart w:id="55" w:name="__Fieldmark__46_2965902030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2965902030"/>
            <w:bookmarkStart w:id="57" w:name="__Fieldmark__47_2965902030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2965902030"/>
            <w:bookmarkStart w:id="59" w:name="__Fieldmark__48_2965902030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2965902030"/>
            <w:bookmarkStart w:id="61" w:name="__Fieldmark__51_296590203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2965902030"/>
            <w:bookmarkStart w:id="63" w:name="__Fieldmark__52_296590203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2965902030"/>
            <w:bookmarkStart w:id="65" w:name="__Fieldmark__53_296590203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2965902030"/>
            <w:bookmarkStart w:id="67" w:name="__Fieldmark__54_2965902030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2965902030"/>
            <w:bookmarkStart w:id="69" w:name="__Fieldmark__55_296590203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2965902030"/>
            <w:bookmarkStart w:id="71" w:name="__Fieldmark__56_296590203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2965902030"/>
            <w:bookmarkStart w:id="73" w:name="__Fieldmark__57_296590203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2965902030"/>
            <w:bookmarkStart w:id="75" w:name="__Fieldmark__58_296590203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2965902030"/>
            <w:bookmarkStart w:id="77" w:name="__Fieldmark__59_296590203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2965902030"/>
            <w:bookmarkStart w:id="79" w:name="__Fieldmark__60_296590203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2965902030"/>
            <w:bookmarkStart w:id="81" w:name="__Fieldmark__61_296590203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2965902030"/>
            <w:bookmarkStart w:id="83" w:name="__Fieldmark__62_296590203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2965902030"/>
            <w:bookmarkStart w:id="85" w:name="__Fieldmark__63_296590203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anamõis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2965902030"/>
            <w:bookmarkStart w:id="87" w:name="__Fieldmark__72_296590203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2965902030"/>
            <w:bookmarkStart w:id="89" w:name="__Fieldmark__73_296590203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2965902030"/>
            <w:bookmarkStart w:id="91" w:name="__Fieldmark__74_296590203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TÜ Vanamõisa küla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14076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2965902030"/>
            <w:bookmarkStart w:id="93" w:name="__Fieldmark__89_296590203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2965902030"/>
            <w:bookmarkStart w:id="95" w:name="__Fieldmark__93_296590203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2965902030"/>
            <w:bookmarkStart w:id="97" w:name="__Fieldmark__97_296590203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2965902030"/>
            <w:bookmarkStart w:id="99" w:name="__Fieldmark__101_296590203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2965902030"/>
            <w:bookmarkStart w:id="101" w:name="__Fieldmark__103_2965902030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2965902030"/>
            <w:bookmarkStart w:id="103" w:name="__Fieldmark__104_296590203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Kristel Kumet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104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.07.20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0:00Z</dcterms:created>
  <dc:creator>kristjan.duubas</dc:creator>
  <dc:description/>
  <cp:keywords/>
  <dc:language>en-US</dc:language>
  <cp:lastModifiedBy>Katrin Krause</cp:lastModifiedBy>
  <cp:lastPrinted>2012-08-13T12:06:00Z</cp:lastPrinted>
  <dcterms:modified xsi:type="dcterms:W3CDTF">2025-07-21T12:14:00Z</dcterms:modified>
  <cp:revision>6</cp:revision>
  <dc:subject/>
  <dc:title/>
</cp:coreProperties>
</file>